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8011551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7393902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790440241"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126220478"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05859970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49857159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66163759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25051340"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